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Краснокосаровская сельская администрация              </w:t>
      </w:r>
      <w:r>
        <w:rPr>
          <w:b/>
        </w:rPr>
        <w:t>РЕЕСТР муниципального имущества  на 01.01.2019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70"/>
        <w:gridCol w:w="2605"/>
        <w:gridCol w:w="2795"/>
        <w:gridCol w:w="1829"/>
        <w:gridCol w:w="1590"/>
        <w:gridCol w:w="255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/а Красные Коса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49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АЖ № 027672 от 02.03.2012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/а Лугове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70,2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уговец ул.Прудная 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АГ № 852290 от 25.04.2011 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 с.Лугове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уговец ул.Крымская 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АГ № 852296 от 26.04.2011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 помещ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557,2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5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уговец ул.Прудная 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5,7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уговец ул.Прудная 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иблиоте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5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уговец ул.Прудн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792386,2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CC"/>
              </w:rPr>
            </w:pPr>
            <w:r>
              <w:rPr>
                <w:b/>
                <w:color w:val="FF99CC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CC"/>
              </w:rPr>
            </w:pPr>
            <w:r>
              <w:rPr>
                <w:color w:val="FF99CC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620"/>
        <w:gridCol w:w="3600"/>
        <w:gridCol w:w="1217"/>
        <w:gridCol w:w="40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224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27:00Z</dcterms:created>
  <dc:creator>Косары</dc:creator>
  <dc:description/>
  <cp:keywords/>
  <dc:language>en-US</dc:language>
  <cp:lastModifiedBy>Косары</cp:lastModifiedBy>
  <cp:lastPrinted>2018-04-19T16:00:00Z</cp:lastPrinted>
  <dcterms:modified xsi:type="dcterms:W3CDTF">2019-03-18T13:07:00Z</dcterms:modified>
  <cp:revision>7</cp:revision>
  <dc:subject/>
  <dc:title>Краснокосаровская сельская администрация              РЕЕСТР муниципального имущества</dc:title>
</cp:coreProperties>
</file>